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TUDO ERGONÔMICO PRELIMINAR DO STRESS SOBRE A COLUNA VERTEBRAL EM PILOTO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ERONAVES MILITARES DE TREINAMENTO</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rofª.  MS Luciene Conte Kube</w:t>
      </w:r>
    </w:p>
    <w:p>
      <w:pPr>
        <w:pStyle w:val="Normal"/>
        <w:jc w:val="center"/>
        <w:rPr>
          <w:b/>
          <w:b/>
          <w:bCs/>
        </w:rPr>
      </w:pPr>
      <w:r>
        <w:rPr>
          <w:rFonts w:eastAsia="Times New Roman" w:cs="Times New Roman" w:ascii="Times New Roman" w:hAnsi="Times New Roman"/>
          <w:b/>
          <w:bCs/>
        </w:rPr>
        <w:t>Seção de Educação Física</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rpo de Cadetes da Aeronáutica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cademia da Força Aérea</w:t>
      </w:r>
    </w:p>
    <w:p>
      <w:pPr>
        <w:pStyle w:val="Normal"/>
        <w:jc w:val="center"/>
        <w:rPr>
          <w:b/>
          <w:b/>
          <w:bCs/>
        </w:rPr>
      </w:pPr>
      <w:r>
        <w:rPr>
          <w:rFonts w:eastAsia="Times New Roman" w:cs="Times New Roman" w:ascii="Times New Roman" w:hAnsi="Times New Roman"/>
          <w:b/>
          <w:bCs/>
        </w:rPr>
        <w:t>Pirassununga</w:t>
      </w:r>
    </w:p>
    <w:p>
      <w:pPr>
        <w:pStyle w:val="Normal"/>
        <w:jc w:val="center"/>
        <w:rPr>
          <w:rFonts w:ascii="Times New Roman" w:hAnsi="Times New Roman" w:eastAsia="Times New Roman" w:cs="Times New Roman"/>
        </w:rPr>
      </w:pPr>
      <w:r>
        <w:rPr>
          <w:rFonts w:eastAsia="Times New Roman" w:cs="Times New Roman" w:ascii="Times New Roman" w:hAnsi="Times New Roman"/>
        </w:rPr>
        <w:t>e-mail: lckube@zipmail.com.br</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pPr>
      <w:r>
        <w:rPr>
          <w:rFonts w:eastAsia="Times New Roman" w:cs="Times New Roman" w:ascii="Times New Roman" w:hAnsi="Times New Roman"/>
        </w:rPr>
        <w:t>The aim of this preliminary research is studing the forces which produces the stress, specially on a military aircraft pilot's spinal column who is in training. Considering the theorical base, the spinal column stress in sitting position is a fact. To the flier the accerelation and deceleration proporcionated by the various maneuvers and acrobatics and different kinds of flight cause  a stress on the bone and muscle tissues which can, over the time, commit the body availability for the flight, becoming an occupational health problem. The ergonomic analysis done in this research comes from a participatory ergonomic approach which  uses the answers from a sample of 41 Brazilian air Force flying cadets to the questionnaire as well as the observation from the work station through and photographies together with the tasks knowledge. The porpouse of this preliminary approach is to create a specific physical activity program to prevent the problems, specially on the spinal colum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Key Words</w:t>
      </w:r>
      <w:r>
        <w:rPr>
          <w:rFonts w:eastAsia="Times New Roman" w:cs="Times New Roman" w:ascii="Times New Roman" w:hAnsi="Times New Roman"/>
        </w:rPr>
        <w:t>: Spinal column injury, militar's aircraft aviator in training, ergonomic analyse, Occupacional health, participatory ergonomic.</w:t>
      </w:r>
    </w:p>
    <w:p>
      <w:pPr>
        <w:pStyle w:val="Normal"/>
        <w:rPr/>
      </w:pPr>
      <w:r>
        <w:rPr>
          <w:rFonts w:eastAsia="Times New Roman" w:cs="Times New Roman" w:ascii="Times New Roman" w:hAnsi="Times New Roman"/>
          <w:b/>
          <w:bCs/>
        </w:rPr>
        <w:t>Tema</w:t>
      </w:r>
      <w:r>
        <w:rPr>
          <w:rFonts w:eastAsia="Times New Roman" w:cs="Times New Roman" w:ascii="Times New Roman" w:hAnsi="Times New Roman"/>
        </w:rPr>
        <w:t xml:space="preserve">: Ergonomia , Higiene e Segurança no Trabalho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t>1. introdução</w:t>
      </w:r>
    </w:p>
    <w:p>
      <w:pPr>
        <w:pStyle w:val="Normal"/>
        <w:spacing w:lineRule="auto" w:line="24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 objetivo desse  trabalho preliminar é estudar as forças estressantes que incidem sobre a coluna vertebral do piloto de aeronave militar,  considerando o número e a variedade de manobras e tensões as quais são submetidos esses pilotos e suas aeronaves e conseqüentemente atuar de forma preventiva, através de programa de atividades aquáticas especiais, contra problemas ósteo-musculares , devido principalmente a má postura corporal, stress físico e emoci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aceleração e desaceleração da massa corporal do piloto durante o vôo causam fadiga crônica nos tecidos duros (ossos) e tecidos moles (músculos, tendões e ligamentos). Com o passar do tempo, tais fatores podem determinar uma queda de rendimento motor (psicomotor) que converter-se-á em dores, desatenção e desconforto g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ta-se de um  trabalho preliminar que fará o levantamento de dados reais confrontando-os com os estudos teóricos sobre a coluna vertebral, mas já se sabe que outras estruturas e em outros níveis, que não  especificamente o físico  aqui  delimitado por conveniência de estudo, são todos amplamente atingidos e têm uma enorme importância na atividade de pilotar uma aeronave e conseqüentemente no posto de trabalho de piloto de aeronave militar de treiname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 JUSTIFICATIV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pPr>
      <w:r>
        <w:rPr>
          <w:rFonts w:eastAsia="Times New Roman" w:cs="Times New Roman" w:ascii="Times New Roman" w:hAnsi="Times New Roman"/>
        </w:rPr>
        <w:tab/>
        <w:t xml:space="preserve">Encontram-se poucas referências de estudo dessa natureza na literatura científica e com maior raridade em nosso país. As citações encontradas dizem respeito a ações preventivas no tocante a equipamento, sendo uma questão primordial de engenharia aeronáutica, o enfoque </w:t>
      </w:r>
      <w:r>
        <w:rPr>
          <w:rFonts w:eastAsia="Times New Roman" w:cs="Times New Roman" w:ascii="Times New Roman" w:hAnsi="Times New Roman"/>
          <w:i/>
          <w:iCs/>
        </w:rPr>
        <w:t xml:space="preserve"> a priori</w:t>
      </w:r>
      <w:r>
        <w:rPr>
          <w:rFonts w:eastAsia="Times New Roman" w:cs="Times New Roman" w:ascii="Times New Roman" w:hAnsi="Times New Roman"/>
        </w:rPr>
        <w:t xml:space="preserve">  não está relacionado diretamente ao pilo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Como profissional e pesquisadora na área da motricidade humana e já há algum tempo atuando na área de prevenção e recuperação de pessoas com diversas limitações motoras, preocupo-me naturalmente com o fator humano, ou seja, o bem-estar do piloto e com ações que possam minimizar o desconforto e maximizar a perform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Na instituição da qual faço parte a importância dessa análise é fundamental, possivelmente para que se possa a médio e a longo prazo prevenir o aparecimento de problemas incapacitantes ou que determinem uma performance prejudicada. Estou falando de segurança no trabalho, saúde ocupacional e de qualidade de vid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mbém vejo a necessidade de um estudo ergonômico da relação homem-máquina-meio ambiente. Esse estudo deve ser feito a partir dos parâmetros que serão levantados nos inquéritos, entrevistas, questionários (que se está apresentando nesse trabalho) sobre a atividade, o posto de trabalho, e as tarefas. Este estudo tem um leve enfoque de ergonomia participativa, pois buscou-se através das respostas e depoimentos dos próprios cadetes em treinamento,  conhecer preliminarmente o posto de trabalho do piloto aviador mili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DISCUSSÃO TEÓRIC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odos sabemos que o ato de pilotar uma aeronave não é uma tarefa fácil e muito menos de extremo conforto físico. Pelo contrário, é bem conhecida a questão da pressão sofrida pelo corpo quando do incremento ou detrimento do fator de aceleração corporal, ou fator de carga  “G”, nos mais diversos tipos de manobras rotineiras. Tudo sem contar o stress emocional, intelectual, mental do piloto que deve estar com todos os seus sentidos em alerta e prontidão para o êxito da taref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abalhos que versam sobre a “fadiga” corporal de pilotos de helicópteros -aeronaves de asas rotativas - (CONSORTE Jr. 1989) e também em outros tipos de aeronaves de asas fixas, onde o stress corporal recai predominantemente  sobre o aparelho circulatório, e a coluna vertebral, nosso eixo de sustentação . Tais trabalhos se ocupam de descrever detalhes de forças e problemas às vezes apenas da aeron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m GUYTON (1973) são citados experimentos nos quais se determina que o máximo aceitável e suportável em relação a força “G” é  igual a 20 “G”. Tais forças, mesmo que apenas por alguns segundos podem determinar  fraturas de vértebr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esmo que em nosso meio, tal nível de força de aceleração seja praticamente inexistente, mas os 3, 4 ou até 5 “G”, ou seja  a soma de 3, 4 ou 5 vezes ao valor de peso corporal sofridos quotidianamente e,  que podem causar micro traumas com seqüelas cumulativas, pronunciando-se através de fadiga localizada, fadiga geral crônica, desconforto da postura sentada ou deitada e dores  localizadas.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pPr>
      <w:r>
        <w:rPr>
          <w:rFonts w:eastAsia="Times New Roman" w:cs="Times New Roman" w:ascii="Times New Roman" w:hAnsi="Times New Roman"/>
        </w:rPr>
        <w:t xml:space="preserve">3.1 </w:t>
      </w:r>
      <w:r>
        <w:rPr>
          <w:rFonts w:eastAsia="Times New Roman" w:cs="Times New Roman" w:ascii="Times New Roman" w:hAnsi="Times New Roman"/>
          <w:u w:val="single"/>
        </w:rPr>
        <w:t>O efeito das acelerações</w:t>
      </w:r>
    </w:p>
    <w:p>
      <w:pPr>
        <w:pStyle w:val="Normal"/>
        <w:spacing w:lineRule="auto" w:line="240"/>
        <w:ind w:firstLine="14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Pelas já consagradas leis da física um corpo tende a se manter em repouso ou movimento, ou seja, o estado em que se encontra originalmente até que uma força modifique o seu estado.  As forças  inerciais produzem  resistência ao movimento de um corpo  e as forças aceleradoras são aquelas que alteram o estado de repouso desse  corp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 xml:space="preserve">As acelerações fazem um corpo no espaço variar  a direção, a velocidade ou ambas simultaneamente.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Se considerarmos a questão do ponto de vista de uma aeronave,  através da aerodinâmica ou engenharia aeronáutica, as forças aceleradoras são fundamentais, mas para a medicina aeroespacial as forças inerciais é que assumem importante papel em relação ao corpo humano.</w:t>
      </w:r>
    </w:p>
    <w:p>
      <w:pPr>
        <w:pStyle w:val="Normal"/>
        <w:spacing w:lineRule="auto" w:line="240"/>
        <w:ind w:firstLine="1440"/>
        <w:rPr/>
      </w:pPr>
      <w:r>
        <w:rPr>
          <w:rFonts w:eastAsia="Times New Roman" w:cs="Times New Roman" w:ascii="Times New Roman" w:hAnsi="Times New Roman"/>
        </w:rPr>
        <w:t xml:space="preserve">Existem na aviação três tipos de forças aceleradoras que agem sobre a aeronave: a </w:t>
      </w:r>
      <w:r>
        <w:rPr>
          <w:rFonts w:eastAsia="Times New Roman" w:cs="Times New Roman" w:ascii="Times New Roman" w:hAnsi="Times New Roman"/>
          <w:u w:val="single"/>
        </w:rPr>
        <w:t>aceleração linear retilínea</w:t>
      </w:r>
      <w:r>
        <w:rPr>
          <w:rFonts w:eastAsia="Times New Roman" w:cs="Times New Roman" w:ascii="Times New Roman" w:hAnsi="Times New Roman"/>
        </w:rPr>
        <w:t xml:space="preserve">,  quando só a velocidade sofre variação, </w:t>
      </w:r>
      <w:r>
        <w:rPr>
          <w:rFonts w:eastAsia="Times New Roman" w:cs="Times New Roman" w:ascii="Times New Roman" w:hAnsi="Times New Roman"/>
          <w:u w:val="single"/>
        </w:rPr>
        <w:t>a aceleração linear radial</w:t>
      </w:r>
      <w:r>
        <w:rPr>
          <w:rFonts w:eastAsia="Times New Roman" w:cs="Times New Roman" w:ascii="Times New Roman" w:hAnsi="Times New Roman"/>
        </w:rPr>
        <w:t xml:space="preserve">, quando modifica-se a direção, e a </w:t>
      </w:r>
      <w:r>
        <w:rPr>
          <w:rFonts w:eastAsia="Times New Roman" w:cs="Times New Roman" w:ascii="Times New Roman" w:hAnsi="Times New Roman"/>
          <w:u w:val="single"/>
        </w:rPr>
        <w:t>aceleração angular</w:t>
      </w:r>
      <w:r>
        <w:rPr>
          <w:rFonts w:eastAsia="Times New Roman" w:cs="Times New Roman" w:ascii="Times New Roman" w:hAnsi="Times New Roman"/>
        </w:rPr>
        <w:t xml:space="preserve">, quando aparecem as mudanças tanto na direção quanto na velocidade, segundo a MMA 160 (s.d.)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As forças aceleradoras sobre a aeronave provocam forças de inércia sobre o corpo humano, sendo ambas grandezas vetoriais e opostas, representadas por vetores superpostos de igual valor e sentido opost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 xml:space="preserve">Na prática ocorrem na seguintes situações: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1. Aceleração + Gz (G positiva) o corpo é acelerado no sentido da cabeça (puxar o manche para si). A força de inércia atua no sentido oposto, ou seja, para os pés e o corpo é força de encontro ao assento.  Exemplo: recuperação abrupta de um mergulho e o “torneaux”.</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2. Aceleração - Gz (G negativo) acontece quando a força acelerativa atua sobre o corpo no sentido dos pés. A força de inércia é no sentido da cabeça e o piloto é levantado do assento. Exemplo: no  “looping” invertid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3. Aceleração + Gx (G transverso para frente) que acontece quando a força aceleradora age através do corpo perpendicularmente ao eixo longitudinal, no sentido costas-peito e  a inércia age no sentido peito-costas, sendo o  piloto é empurrado para trás, contra o assento. Exemplo: na decolagem.</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4. Aceleração - Gx (G transverso para trás) que acontece quando a força acelerativa age através do corpo perpendicular ao eixo longitudinal no sentido peito-costas. A inércia age no sentido costas-peito e o piloto é empurrado para frente, saindo do assento. Exemplo: aterragens freadas ou de trem recolhid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5. Aceleração + ou - Gy  (G lateral direito ou esquerdo) que acontece quando as forças aceleradoras agem através do corpo no sentido perpendicular ao eixo longitudinal, na direção lateral, jogando o corpo do piloto de um lado para o outro. Exemplo as curvas e as puxadas laterais para retomadas na formação ou nas esquivadas para  o ataque.</w:t>
      </w:r>
    </w:p>
    <w:p>
      <w:pPr>
        <w:pStyle w:val="Normal"/>
        <w:spacing w:lineRule="auto" w:line="240"/>
        <w:ind w:firstLine="1440"/>
        <w:rPr/>
      </w:pPr>
      <w:r>
        <w:rPr>
          <w:rFonts w:eastAsia="Times New Roman" w:cs="Times New Roman" w:ascii="Times New Roman" w:hAnsi="Times New Roman"/>
        </w:rPr>
        <w:t>A unidade de medida adotada para medir o valor das forças aceleradoras e inerciais é  o valor da força de aceleração da gravidade, ou seja 9,81 m/seg</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A  Isto se denomina 1g.</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Quando se “puxa”  3 “G”  no início da subida do “looping” na verdade seu corpo recebe um incremento de três vezes o seu peso. Então um piloto de 70 quilos ao  puxar 3 “G” recebe uma força inercial de aproximadamente 210 quilos contra o assent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Assim devemos considerar não apenas a questão do desvio de sangue para baixo ou para cima, mas outros fatores que incidem sobre outras tantas estruturas anatomo-fisiológicas do piloto em vôo. Destaco a pressão sobre a coluna vertebral e todos os tecidos circundantes, constatado principalmente por KUBE, 1998, em estudo de caso de cadete aviador com dor na região lombar.</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u w:val="single"/>
        </w:rPr>
      </w:pPr>
      <w:r>
        <w:rPr>
          <w:rFonts w:eastAsia="Times New Roman" w:cs="Times New Roman" w:ascii="Times New Roman" w:hAnsi="Times New Roman"/>
          <w:u w:val="single"/>
        </w:rPr>
        <w:t>3.2. Os problemas na coluna vertebral</w:t>
      </w:r>
    </w:p>
    <w:p>
      <w:pPr>
        <w:pStyle w:val="Normal"/>
        <w:spacing w:lineRule="auto" w:line="240"/>
        <w:ind w:firstLine="14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Para OLIVER &amp; MIDDLEDITCH (1998) a própria posição sentada, com postura estática é um fator que agrava em si mesmo  a dor na região dorsal e lombar. Afirmam também que as pessoas que variam a posição com movimentação diminuem a dor.</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Uma das razões para estes fatos pode estar ligada à nutrição dos discos intervertebrais que é um fator dependente do movimento e da variação postural. Uma sobrecarga prolongada ou até sobrecargas mínimas quando prolongadas, são fatores que levam a degeneração dos discos intervertebrais. (p.297)</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Embora se saiba que existem muitos fatores que contribuem para o aparecimento de desconfortos da coluna vertebral, com ou sem problemas anatomo-funcionais, deve-se considerar a contribuição dos fatores genéticos, ambientais, ocupacionais, nutricionais, psicossomáticos, entre outros.</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Segundo  COURY, 1995 as implicações da posição sentada podem ser assim resumidas: aumento de pressão interna do disco intravertebral, estirando todas as estruturas que estão na face posterior da coluna e há uma conseqüente pressão no núcleo pulposo na parede posterior do disc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Sabe-se que há também uma movimentação de cabeça do piloto, bem como uma possível sobrecarga na cintura escapular e membros superiores (ombros, braços e mãos) já que o piloto maneja o manche que a sua frente, no meio do painel de controle saindo do assoalho da aeronave e não raro é manejado empregando-se força e precisã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 xml:space="preserve">No tocante a amarração do piloto ao assento da aeronave, tenho a dizer que esta amarração é um detalhe extremamente importante e que deve ser considerado de modo especial neste estudo, pois segue uma regulamentação que visa a segurança do piloto, principalmente os cintos que passam por cima de seus ombros. Estes devem ser bem ajustados, sem folgas, pois numa suposta ejeção do assento, a força com a qual o piloto é lançado para cima e para longe da aeronave, pode vir a quebrar-lhes as estruturas ósseas que formam a cintura escapular, sem contar os traumas da coluna cervical e dorsal, por compressão e excesso de carga “G” .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velocidade  média de  ejeção é de 60 a 80 pés por segundo. Numa aeronave estacionada em solo a ejeção lança o assento a mais de 300 metros de altura.   A  aceleração abrange cerca de 14 a 22 “g “  por segundo e uma razão inicial de 150 a 200 “g”  por segundo  no  assento ejetável do  tipo catapulta.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De acordo com as pesquisas de RODGHER, COURY &amp; SANDE, 1996, pode-se abordar o problema da sobrecarga na postura sentada considerando intervenções com intuito de reduzir os desconfortos e o esforço físico inadequado e entre uma série de medidas destaca-se: planejamento e replanejamento de trabalho (isso se pode fazer em vôo com certos limites), adaptação do indivíduo a demanda do trabalho e é aí que entramos com o fator de adequar fisicamente o piloto para as tarefas, em condições de treinamento das capacidades físicas básicas e algumas especiais que serão estudadas nesse projeto.</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Considere-se então o ambiente de trabalho de um piloto de aeronave militar, onde a movimentação limita-se  e, bastante,  aos pés, braços e mãos e a sobrecarga apurada dos incrementos de forças inerciais e aceleradoras sobre a coluna vertebral, tornam o trabalho altamente fatigante, sem esquecer  fatores como a atenção, concentração, entre outros tantos, que levam a uma somatória de sobrecarga física, emocional e mental e que acabam conduzindo a uma degeneração progressiva das estruturas anatomo-funcionais, principalmente da coluna vertebral, resultando em dor, uma reclamação constante de pilotos.</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São esses os propósitos desse estudo; capacitar o homem a otimizar sua função de trabalho, considerando não só a produtividade, mas a perfeita manutenção de sua integridade orgânica.</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4. RESULTADOS OBTIDOS DAS RESPOSTAS DO QUESTIONÁRIO</w:t>
      </w:r>
    </w:p>
    <w:p>
      <w:pPr>
        <w:pStyle w:val="Normal"/>
        <w:spacing w:lineRule="auto" w:line="240"/>
        <w:ind w:firstLine="14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 xml:space="preserve">Enfocarei algumas respostas que merecem destaque pela natureza do presente trabalho retiradas de um questionário de 35 perguntas, por mim formuladas, com objetivo de se conhecer as condições de trabalho-treinamento  e as implicações fisiológicas, psicológicas, e cognitivas destas tarefas. O resultado final e completo deste levantamento será publicado em breve. No momento enfatizarei as perguntas sobre as manobras  e a relação destas com as dores  e tensões e a topografia das dores.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Responderam as questões uma amostra de 41 (quarenta e um) cadetes do 4.º ano do curso de aviador militar, da Academia da Força Aérea, da Força Aérea Brasileira, escolhidos ao acaso. A média de idade da turma é de 21,6 anos e a média de tempo de vôo aprendizado até o  momento da pesquisa (junho/99) foi de 41 meses.</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Iniciarei pelo número de horas de vôo mensal realizada para cada cadete, conforme a tabela 01.</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tbl>
      <w:tblPr>
        <w:tblW w:w="3828" w:type="dxa"/>
        <w:jc w:val="left"/>
        <w:tblInd w:w="2828" w:type="dxa"/>
        <w:tblLayout w:type="fixed"/>
        <w:tblCellMar>
          <w:top w:w="0" w:type="dxa"/>
          <w:left w:w="108" w:type="dxa"/>
          <w:bottom w:w="0" w:type="dxa"/>
          <w:right w:w="108" w:type="dxa"/>
        </w:tblCellMar>
      </w:tblPr>
      <w:tblGrid>
        <w:gridCol w:w="1985"/>
        <w:gridCol w:w="184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carga horári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citaç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8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1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2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5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6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0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5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0 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r>
    </w:tbl>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abela 01. Horas voadas no mês</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A seguir as respostas sobre as tarefas que provocam o maior nível de tensão, conforme tabela 02.</w:t>
      </w:r>
    </w:p>
    <w:tbl>
      <w:tblPr>
        <w:tblW w:w="4962" w:type="dxa"/>
        <w:jc w:val="left"/>
        <w:tblInd w:w="2261" w:type="dxa"/>
        <w:tblLayout w:type="fixed"/>
        <w:tblCellMar>
          <w:top w:w="0" w:type="dxa"/>
          <w:left w:w="108" w:type="dxa"/>
          <w:bottom w:w="0" w:type="dxa"/>
          <w:right w:w="108" w:type="dxa"/>
        </w:tblCellMar>
      </w:tblPr>
      <w:tblGrid>
        <w:gridCol w:w="3261"/>
        <w:gridCol w:w="170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Taref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número citaçõ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Vôo pôr instru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Acrobacias na al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Tráfego e pous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Inspeções e "che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Finalização para pous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Vôo em formatur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Decolage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Pane da aeronav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r>
      <w:tr>
        <w:trPr/>
        <w:tc>
          <w:tcPr>
            <w:tcW w:w="3261" w:type="dxa"/>
            <w:tcBorders>
              <w:top w:val="single" w:sz="6" w:space="0" w:color="000000"/>
              <w:left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Voar no dorso</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Corte do mo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r>
    </w:tbl>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Tabela 02: nível de tensão e taref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 xml:space="preserve">Os mais citados (os que estão na tabela acima) refletem pontos cruciais na pilotagem de aeronaves e no controle do maior nível de </w:t>
      </w:r>
      <w:r>
        <w:rPr>
          <w:rFonts w:eastAsia="Times New Roman" w:cs="Times New Roman" w:ascii="Times New Roman" w:hAnsi="Times New Roman"/>
          <w:u w:val="single"/>
        </w:rPr>
        <w:t>risco</w:t>
      </w:r>
      <w:r>
        <w:rPr>
          <w:rFonts w:eastAsia="Times New Roman" w:cs="Times New Roman" w:ascii="Times New Roman" w:hAnsi="Times New Roman"/>
        </w:rPr>
        <w:t xml:space="preserve">  envolvido na tarefa. Em todos eles o erro parece resultar em algo bastante fatal. </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t>Sobre a existência  de dores, a freqüência  destas e a topografia corporal destas aparecem nas tabelas 03 e  04.</w:t>
      </w:r>
    </w:p>
    <w:p>
      <w:pPr>
        <w:pStyle w:val="Normal"/>
        <w:spacing w:lineRule="auto" w:line="240"/>
        <w:ind w:firstLine="1440"/>
        <w:rPr>
          <w:rFonts w:ascii="Times New Roman" w:hAnsi="Times New Roman" w:eastAsia="Times New Roman" w:cs="Times New Roman"/>
        </w:rPr>
      </w:pPr>
      <w:r>
        <w:rPr>
          <w:rFonts w:eastAsia="Times New Roman" w:cs="Times New Roman" w:ascii="Times New Roman" w:hAnsi="Times New Roman"/>
        </w:rPr>
      </w:r>
    </w:p>
    <w:tbl>
      <w:tblPr>
        <w:tblW w:w="7513" w:type="dxa"/>
        <w:jc w:val="left"/>
        <w:tblInd w:w="702" w:type="dxa"/>
        <w:tblLayout w:type="fixed"/>
        <w:tblCellMar>
          <w:top w:w="0" w:type="dxa"/>
          <w:left w:w="108" w:type="dxa"/>
          <w:bottom w:w="0" w:type="dxa"/>
          <w:right w:w="108" w:type="dxa"/>
        </w:tblCellMar>
      </w:tblPr>
      <w:tblGrid>
        <w:gridCol w:w="3544"/>
        <w:gridCol w:w="2053"/>
        <w:gridCol w:w="191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Localizações das dore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Número de citações</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Porcentage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stas (coluna sem discriminação)*</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8</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30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Braço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3,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Pescoço (coluna cervical)</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8,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Perna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Lombar</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5</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8,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Cabeça</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3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Ombro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Olho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Joelhos</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 xml:space="preserve">Não sente dores </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Total</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00 %</w:t>
            </w:r>
          </w:p>
        </w:tc>
      </w:tr>
    </w:tbl>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Tabela 03: região do corpo que apresenta do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o se pode notar,  a coluna vertebral recebeu o maior destaque, dentre as  60 citações de dores, 34 se referiram a coluna vertebral, ou seja, 56,6 % dos desconfortos  corporais se encontram na coluna vertebral. É interessante chamar a atenção para o fato desses jovens, voarem relativamente pouco, se comparado aos oficiais aviadores e  instrutores ou pilotos que exercem suas funções regulamentares. Rever a tabela 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ão poucas horas  que aparecem como um pequeno estopim de seqüelas e futuros problemas funcionais com tendências ao agravamento. Cabe aqui um  programa de prevençã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hando para a tabela abaixo (04)  verificar-se-á  que  36,6 % desses pilotos que responderam ao questionário apresentam desconfortos corporais diários. A média diária de vôo é de uma ho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tbl>
      <w:tblPr>
        <w:tblW w:w="7513" w:type="dxa"/>
        <w:jc w:val="left"/>
        <w:tblInd w:w="702" w:type="dxa"/>
        <w:tblLayout w:type="fixed"/>
        <w:tblCellMar>
          <w:top w:w="0" w:type="dxa"/>
          <w:left w:w="108" w:type="dxa"/>
          <w:bottom w:w="0" w:type="dxa"/>
          <w:right w:w="108" w:type="dxa"/>
        </w:tblCellMar>
      </w:tblPr>
      <w:tblGrid>
        <w:gridCol w:w="3544"/>
        <w:gridCol w:w="1984"/>
        <w:gridCol w:w="198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Freqüência de ocorrência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Citaçõe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Porcentage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Diariament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36,6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Quase semp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7,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Todos os vôos em  formatur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4,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Rarament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9,7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Após vôo de muita carga  "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9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Quando voa tens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Quando o vôo tem maior duraçã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4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Nunca sentem nad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2,2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00 %</w:t>
            </w:r>
          </w:p>
        </w:tc>
      </w:tr>
    </w:tbl>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Tabela 04: freqüência da ocorrências das do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próxima resposta faz um pequeno resumo dos tipos de vôos e as partes do corpo mais requisitadas durante cada um destes  vôos, conforme tabela 0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tbl>
      <w:tblPr>
        <w:tblW w:w="9322" w:type="dxa"/>
        <w:jc w:val="left"/>
        <w:tblInd w:w="-115" w:type="dxa"/>
        <w:tblLayout w:type="fixed"/>
        <w:tblCellMar>
          <w:top w:w="0" w:type="dxa"/>
          <w:left w:w="108" w:type="dxa"/>
          <w:bottom w:w="0" w:type="dxa"/>
          <w:right w:w="108" w:type="dxa"/>
        </w:tblCellMar>
      </w:tblPr>
      <w:tblGrid>
        <w:gridCol w:w="1809"/>
        <w:gridCol w:w="695"/>
        <w:gridCol w:w="809"/>
        <w:gridCol w:w="1814"/>
        <w:gridCol w:w="510"/>
        <w:gridCol w:w="708"/>
        <w:gridCol w:w="1762"/>
        <w:gridCol w:w="500"/>
        <w:gridCol w:w="71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Vôo em Formação</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n.º</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Vôo Solo</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n.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Vôo /Instrumento</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n.º</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Braço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4,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Pescoço</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29,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Olhos</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9,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Lombar</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22,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Cansaço mental</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Pescoço</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19,7</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total)</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22,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Dor de cabeça</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Perna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5,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Cansaço mental</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1,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dorsal</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Mão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Cabeça (mente)</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7,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cervical</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Pé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Braços</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7,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Punho</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Ombros</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3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Total</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b/>
                <w:b/>
                <w:bCs/>
              </w:rPr>
            </w:pPr>
            <w:r>
              <w:rPr>
                <w:rFonts w:eastAsia="Times New Roman" w:cs="Times New Roman" w:ascii="Times New Roman" w:hAnsi="Times New Roman"/>
                <w:b/>
                <w:bCs/>
              </w:rPr>
              <w:t>Coluna lombar</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0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b/>
                <w:b/>
                <w:bCs/>
              </w:rPr>
            </w:pPr>
            <w:r>
              <w:rPr>
                <w:rFonts w:eastAsia="Times New Roman" w:cs="Times New Roman" w:ascii="Times New Roman" w:hAnsi="Times New Roman"/>
                <w:b/>
                <w:bCs/>
              </w:rPr>
              <w:t>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Total</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eastAsia="Times New Roman" w:cs="Times New Roman"/>
              </w:rPr>
            </w:pPr>
            <w:r>
              <w:rPr>
                <w:rFonts w:eastAsia="Times New Roman" w:cs="Times New Roman" w:ascii="Times New Roman" w:hAnsi="Times New Roman"/>
              </w:rPr>
              <w:t>Total</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1</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Tabela 5: tipos de vôos (atividades) e requisição física para cada um destes vô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 vôo em formatura é o que mais exige do piloto, aparecendo em seguida  o vôo por instrumento e no final o vôo solo. Em negrito todas as citações que envolvem a coluna vertebral.  Corrobora-se desta forma  a  preocupação básica do trabalho, com a coluna vertebral, bastante afetada nas mais diversas tarefas de vôo. Ela aparece em 40% do total de todas as partes do corpo envolvidas na tarefa de pilotar uma aeronave militar de treinamento. </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t>5. CONCLUSÃO</w:t>
      </w:r>
    </w:p>
    <w:p>
      <w:pPr>
        <w:pStyle w:val="Normal"/>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ab/>
        <w:t>Ao examinarmos os dados levantados a partir do questionário e aqui destacados, pode-se notar a carga de tensão e fadiga sobre as estruturas que compõem a coluna vertebral.  Estes são apenas alguns aspectos, dos quais coube por hora enfatizar dada a natureza do trabalho.</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ab/>
        <w:t>Levantadas as deficiências,  para o próximo passo do projeto, formular-se-á um trabalho de prevenção diretamente sobre os pilotos, aqueles que apresentam e aqueles que também não apresentam dores, com objetivo de relaxar  e tonificar  as estruturas anatomo-funcionais, envolvidas nas tarefas, utilizando-se de trabalho no meio líquido, com o objetivo de diminuir o concurso da força gravitacional sobre o corpo e adicionar um componente motivacional, que é o trabalho  em  meio cuja tensão pode ser dissipada, atingindo assim maior amplitude no que tange  ao respeito as diversas facetas da natureza humana.</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hanging="0"/>
        <w:rPr>
          <w:rFonts w:ascii="Times New Roman" w:hAnsi="Times New Roman" w:eastAsia="Times New Roman" w:cs="Times New Roman"/>
          <w:b/>
          <w:b/>
          <w:bCs/>
        </w:rPr>
      </w:pPr>
      <w:r>
        <w:rPr>
          <w:rFonts w:eastAsia="Times New Roman" w:cs="Times New Roman" w:ascii="Times New Roman" w:hAnsi="Times New Roman"/>
          <w:b/>
          <w:bCs/>
        </w:rPr>
        <w:t>6. REFERÊNCIAS BIBLIOGRÁFICAS</w:t>
      </w:r>
    </w:p>
    <w:p>
      <w:pPr>
        <w:pStyle w:val="Normal"/>
        <w:spacing w:lineRule="auto" w:line="240"/>
        <w:ind w:left="1191" w:hanging="45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567" w:hanging="567"/>
        <w:rPr/>
      </w:pPr>
      <w:r>
        <w:rPr>
          <w:rFonts w:eastAsia="Times New Roman" w:cs="Times New Roman" w:ascii="Times New Roman" w:hAnsi="Times New Roman"/>
        </w:rPr>
        <w:t xml:space="preserve">CONSORTE Jr, W., Fadiga em Pilotos de Helicópteros, efeito da vibrações no corpo humano, </w:t>
      </w:r>
      <w:r>
        <w:rPr>
          <w:rFonts w:eastAsia="Times New Roman" w:cs="Times New Roman" w:ascii="Times New Roman" w:hAnsi="Times New Roman"/>
          <w:b/>
          <w:bCs/>
        </w:rPr>
        <w:t>UNIFA,</w:t>
      </w:r>
      <w:r>
        <w:rPr>
          <w:rFonts w:eastAsia="Times New Roman" w:cs="Times New Roman" w:ascii="Times New Roman" w:hAnsi="Times New Roman"/>
        </w:rPr>
        <w:t xml:space="preserve"> v. 5, n.º 7, outubro, p. 34-39, 1989.</w:t>
      </w:r>
    </w:p>
    <w:p>
      <w:pPr>
        <w:pStyle w:val="Normal"/>
        <w:spacing w:lineRule="auto" w:line="240"/>
        <w:ind w:left="567" w:hanging="567"/>
        <w:rPr/>
      </w:pPr>
      <w:r>
        <w:rPr>
          <w:rFonts w:eastAsia="Times New Roman" w:cs="Times New Roman" w:ascii="Times New Roman" w:hAnsi="Times New Roman"/>
        </w:rPr>
        <w:t xml:space="preserve">COURY, H. J. C G., </w:t>
      </w:r>
      <w:r>
        <w:rPr>
          <w:rFonts w:eastAsia="Times New Roman" w:cs="Times New Roman" w:ascii="Times New Roman" w:hAnsi="Times New Roman"/>
          <w:b/>
          <w:bCs/>
        </w:rPr>
        <w:t>Trabalhando sentado - Manual para posturas confortáveis</w:t>
      </w:r>
      <w:r>
        <w:rPr>
          <w:rFonts w:eastAsia="Times New Roman" w:cs="Times New Roman" w:ascii="Times New Roman" w:hAnsi="Times New Roman"/>
        </w:rPr>
        <w:t>,  2.º ed. São Carlos, EDUFSCar, 1995, 88p.</w:t>
      </w:r>
    </w:p>
    <w:p>
      <w:pPr>
        <w:pStyle w:val="Normal"/>
        <w:spacing w:lineRule="auto" w:line="240"/>
        <w:ind w:left="567" w:hanging="567"/>
        <w:rPr/>
      </w:pPr>
      <w:r>
        <w:rPr>
          <w:rFonts w:eastAsia="Times New Roman" w:cs="Times New Roman" w:ascii="Times New Roman" w:hAnsi="Times New Roman"/>
        </w:rPr>
        <w:t>GUYTON, A  ,</w:t>
      </w:r>
      <w:r>
        <w:rPr>
          <w:rFonts w:eastAsia="Times New Roman" w:cs="Times New Roman" w:ascii="Times New Roman" w:hAnsi="Times New Roman"/>
          <w:b/>
          <w:bCs/>
        </w:rPr>
        <w:t xml:space="preserve">Tratado de Fisiologia Médica, </w:t>
      </w:r>
      <w:r>
        <w:rPr>
          <w:rFonts w:eastAsia="Times New Roman" w:cs="Times New Roman" w:ascii="Times New Roman" w:hAnsi="Times New Roman"/>
        </w:rPr>
        <w:t xml:space="preserve"> 4.ª ed. , Rio de Janeiro, Guanabara Koogan, 975p., 1973     </w:t>
      </w:r>
    </w:p>
    <w:p>
      <w:pPr>
        <w:pStyle w:val="Normal"/>
        <w:spacing w:lineRule="auto" w:line="240"/>
        <w:ind w:left="567" w:hanging="567"/>
        <w:rPr/>
      </w:pPr>
      <w:r>
        <w:rPr>
          <w:rFonts w:eastAsia="Times New Roman" w:cs="Times New Roman" w:ascii="Times New Roman" w:hAnsi="Times New Roman"/>
        </w:rPr>
        <w:t xml:space="preserve">KUBE, L.C., Fortalecer e Relaxar os músculos da Coluna Vertebral - o Trabalho em meio líquido: Estudo de caso de Cadete Aviador, </w:t>
      </w:r>
      <w:r>
        <w:rPr>
          <w:rFonts w:eastAsia="Times New Roman" w:cs="Times New Roman" w:ascii="Times New Roman" w:hAnsi="Times New Roman"/>
          <w:b/>
          <w:bCs/>
        </w:rPr>
        <w:t>Rev. Bras. Fisiot</w:t>
      </w:r>
      <w:r>
        <w:rPr>
          <w:rFonts w:eastAsia="Times New Roman" w:cs="Times New Roman" w:ascii="Times New Roman" w:hAnsi="Times New Roman"/>
        </w:rPr>
        <w:t>., v.3, suplemento, outubro, p.74, 1998.</w:t>
      </w:r>
    </w:p>
    <w:p>
      <w:pPr>
        <w:pStyle w:val="Normal"/>
        <w:spacing w:lineRule="auto" w:line="240"/>
        <w:ind w:left="1191" w:hanging="1191"/>
        <w:rPr>
          <w:rFonts w:ascii="Times New Roman" w:hAnsi="Times New Roman" w:eastAsia="Times New Roman" w:cs="Times New Roman"/>
        </w:rPr>
      </w:pPr>
      <w:r>
        <w:rPr>
          <w:rFonts w:eastAsia="Times New Roman" w:cs="Times New Roman" w:ascii="Times New Roman" w:hAnsi="Times New Roman"/>
        </w:rPr>
        <w:t>MMA-160, Você em vôo, Ministério da Aeronáutica, 50 p. s.d.</w:t>
      </w:r>
    </w:p>
    <w:p>
      <w:pPr>
        <w:pStyle w:val="Normal"/>
        <w:spacing w:lineRule="auto" w:line="240"/>
        <w:ind w:left="567" w:hanging="567"/>
        <w:jc w:val="left"/>
        <w:rPr/>
      </w:pPr>
      <w:r>
        <w:rPr>
          <w:rFonts w:eastAsia="Times New Roman" w:cs="Times New Roman" w:ascii="Times New Roman" w:hAnsi="Times New Roman"/>
        </w:rPr>
        <w:t xml:space="preserve">OLIVER, J., MIDDLEDITCH, A ,  </w:t>
      </w:r>
      <w:r>
        <w:rPr>
          <w:rFonts w:eastAsia="Times New Roman" w:cs="Times New Roman" w:ascii="Times New Roman" w:hAnsi="Times New Roman"/>
          <w:b/>
          <w:bCs/>
        </w:rPr>
        <w:t>Anatomia Funcional da Coluna Vertebral</w:t>
      </w:r>
      <w:r>
        <w:rPr>
          <w:rFonts w:eastAsia="Times New Roman" w:cs="Times New Roman" w:ascii="Times New Roman" w:hAnsi="Times New Roman"/>
        </w:rPr>
        <w:t>, Rio de Janeiro, Revinter, 1998, 325p.</w:t>
      </w:r>
    </w:p>
    <w:p>
      <w:pPr>
        <w:pStyle w:val="Normal"/>
        <w:spacing w:lineRule="auto" w:line="240"/>
        <w:ind w:left="567" w:hanging="567"/>
        <w:jc w:val="left"/>
        <w:rPr/>
      </w:pPr>
      <w:r>
        <w:rPr>
          <w:rFonts w:eastAsia="Times New Roman" w:cs="Times New Roman" w:ascii="Times New Roman" w:hAnsi="Times New Roman"/>
        </w:rPr>
        <w:t>RODGHER, S., COURY, H.J.C., SANGE, L.A P., Controle de desconfortos posturais em indivíduos que trabalham sentados: avaliação da eficácia de um programa audio-visual.,</w:t>
      </w:r>
      <w:r>
        <w:rPr>
          <w:rFonts w:eastAsia="Times New Roman" w:cs="Times New Roman" w:ascii="Times New Roman" w:hAnsi="Times New Roman"/>
          <w:b/>
          <w:bCs/>
        </w:rPr>
        <w:t>Rev Bras. Fisiot</w:t>
      </w:r>
      <w:r>
        <w:rPr>
          <w:rFonts w:eastAsia="Times New Roman" w:cs="Times New Roman" w:ascii="Times New Roman" w:hAnsi="Times New Roman"/>
        </w:rPr>
        <w:t>., v.1, n.º 1, p. 21-27, 1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2"/>
          <w:szCs w:val="22"/>
        </w:rPr>
      </w:pPr>
      <w:r>
        <w:rPr>
          <w:rFonts w:eastAsia="Arial" w:cs="Arial" w:ascii="Arial" w:hAnsi="Arial"/>
          <w:sz w:val="22"/>
          <w:szCs w:val="22"/>
        </w:rPr>
        <w:t>Agradecimento: Ao Major Lorenzini, Comandante do  4.º Esquadrão  "Venátor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rpo de Cadetes da Aeronáutica - Academia da Força Aére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elo incentivo, profissionalismo, dedicação e camaradage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próprios  de um honrado homem e de um oficial exemplar da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orça Aérea Brasileira.</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Century Gothic">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Bookman Old Style" w:hAnsi="Bookman Old Style" w:eastAsia="Bookman Old Style" w:cs="Bookman Old Style"/>
      <w:color w:val="auto"/>
      <w:sz w:val="24"/>
      <w:szCs w:val="24"/>
      <w:lang w:val="pt-BR" w:eastAsia="zh-CN" w:bidi="hi-IN"/>
    </w:rPr>
  </w:style>
  <w:style w:type="paragraph" w:styleId="Heading1">
    <w:name w:val="Heading 1"/>
    <w:basedOn w:val="Normal"/>
    <w:next w:val="Normal"/>
    <w:qFormat/>
    <w:pPr>
      <w:keepNext w:val="true"/>
      <w:numPr>
        <w:ilvl w:val="0"/>
        <w:numId w:val="1"/>
      </w:numPr>
      <w:spacing w:lineRule="auto" w:line="360" w:before="120" w:after="120"/>
      <w:ind w:firstLine="720"/>
      <w:jc w:val="both"/>
      <w:outlineLvl w:val="0"/>
    </w:pPr>
    <w:rPr>
      <w:rFonts w:ascii="Century Gothic" w:hAnsi="Century Gothic" w:eastAsia="Century Gothic" w:cs="Century Gothic"/>
      <w:kern w:val="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Gothic" w:hAnsi="Century Gothic" w:eastAsia="Century Gothic" w:cs="Century Gothic"/>
      <w:sz w:val="16"/>
      <w:szCs w:val="16"/>
    </w:rPr>
  </w:style>
  <w:style w:type="paragraph" w:styleId="Addressee">
    <w:name w:val="Envelope Address"/>
    <w:basedOn w:val="Normal"/>
    <w:pPr>
      <w:ind w:left="2880" w:firstLine="720"/>
    </w:pPr>
    <w:rPr>
      <w:rFonts w:ascii="Century Gothic" w:hAnsi="Century Gothic" w:eastAsia="Century Gothic" w:cs="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go do SIMPEP99</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23:21:00Z</dcterms:created>
  <dc:creator>Luciene Conte Kube</dc:creator>
  <dc:description/>
  <dc:language>en-US</dc:language>
  <cp:lastModifiedBy>Luciene Conte Kube</cp:lastModifiedBy>
  <cp:lastPrinted>1999-10-28T09:37:00Z</cp:lastPrinted>
  <dcterms:modified xsi:type="dcterms:W3CDTF">1999-10-28T11:38:00Z</dcterms:modified>
  <cp:revision>10</cp:revision>
  <dc:subject/>
  <dc:title>ESTUDO ERGONÔMICO PRELIMINAR DO STRESS SOBRE A COLUNA VERTEBRAL EM PILOTOS</dc:title>
</cp:coreProperties>
</file>